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P5 Fraction_word problems </w:t>
      </w:r>
    </w:p>
    <w:p>
      <w:pPr>
        <w:pStyle w:val="Normal"/>
        <w:rPr>
          <w:lang w:val="en-GB"/>
        </w:rPr>
      </w:pPr>
      <w:r>
        <w:rPr>
          <w:lang w:val="en-GB"/>
        </w:rPr>
        <w:t>Easy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64 children in a library. 5/8 of them are girls. How many girls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: There are 40 girl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50 mandarin oranges in a box.  3/10 of them are rotten.  How many of the mandarin oranges are not rott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Ans: 35 mandarin oranges are not rotten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Mrs Tan had some eggs. She sold 3/7 of them. If she had sold 210 eggs, how many eggs had she at firs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rs Tan had 490 eggs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 children attended a leadership camp.  5/8 of them were girls.  How many more girls than boys were ther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were 18 more girls than boy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 spent 2/5 of his money and had $60 left.  How much money did he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had $100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spending $30 on a board game, Joline had 3/8 of her money left.  How much money did she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 had $48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ling had $45. She spent 1/5 of the money on a bag and 1/3 on a dress. How much did she spend altogether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Ailing  had $24 lef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/7 of a group of children are boys.  If there are 18 more boys than girls, how many children are there altogether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are 126 children altogethe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verage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tank is 3/5 full of water.  lf 40 litres more water are needed to fill the tank completely, find the capacity of the tank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capacity of the tank is 100 litr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n Hee had $480.  He used 2/5 of it to buy a DVD player.  He also bought an electric fan for $58.  How much money had he lef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Chin Hee had $230 lef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There are 1400 students in a school.   1/4 of the students wear spectacles.  2/7 of those who wear spectacles are boys.  How many boys in the school wear spectacle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ns: 100 boys in the school wear spectacl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 Lin spent 1/2 of his money on a camera and another 1/8 on a radio.  The camera cost $120 more than the radio.  How much money did he have at firs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had $320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ana spent 2/3 of her money on a notebook and a calculator.  The calculator cost 3 times as much as the notebook.  lf the calculator cost $24, how much money had she lef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 She had $16 lef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zina collected 240 beads. 2/3 of the beads were red beads. The rest were green beads and blue beads. There were 3 times as many green beads as blue beads.  How many green beads did she collect?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Azina collected 60 green bead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baker bought 120 eggs.  He used 2/3 of them for baking cakes.  He used 1/4 of the remainder for baking cookies.  How many eggs had he lef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He had 30 eggs left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im gave 3/5 of his marbles to Tom and 1/4 of the remainder to Mary. If Jim had 66 marbles left, how many marbles did he have at firs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Jim had 220 marbles at firs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hallenging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andy bought 1 litre of orange juice. She kept 1/4 of it in a bottle and poured the remainder equally into 3 cups. How much orange juice was there in each cup? Give the answer in millilitres.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Each cup had 150 ml of orange juice in i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ena gave 1/5 of a sum of money to her daughter and divided the remainder equally between her 3 sons.  Each son received $180.  How much money did her daughter receiv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r daughter received $135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 Lim bought some chairs. 1/4 of them were red, 3/5 were blue. The remaining 18 chairs were green. How many red chairs were ther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There were 30 red chairs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opal travelled 1/3 of a journey by train, 2/3 of the remainder by bus and the remaining 6 km on foot.  How far did Gopal travel by bus.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Gopal travelled 12 km by bu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inda spent 1/3 of her money in January and 3/5 of the remainder in February.  If she is left with $240, how much money did she have at firs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Belinda had $900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r Tan had 240 fruits. 3/5 of the fruits were apples. The rest were oranges and mangoes. There were twice as many oranges as mangoes. How many oranges than mangoes did he hav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r Tan had 32 oranges more than mango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vi bought a pen with 2/5 of her money. Then she bought pencil-case which cost $5 more than the pen. She had $15 left. How much did she spend on the pe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he spent $40 on the pen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ter spends 3/5 of his money on 3 tarts and 8 cupcakes. He buys another 6 cupcakes with the rest of his money. If he spends all his money on tarts only, how many tarts can he buy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can buy 45 tart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883920" cy="370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7:00Z</dcterms:created>
  <dc:creator>thong</dc:creator>
  <dc:description/>
  <cp:keywords/>
  <dc:language>en-US</dc:language>
  <cp:lastModifiedBy>thong</cp:lastModifiedBy>
  <cp:lastPrinted>2008-10-14T16:51:00Z</cp:lastPrinted>
  <dcterms:modified xsi:type="dcterms:W3CDTF">2009-01-02T05:51:00Z</dcterms:modified>
  <cp:revision>47</cp:revision>
  <dc:subject/>
  <dc:title>Easy</dc:title>
</cp:coreProperties>
</file>